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ösungsvorschläge für das Arbeitsblatt zum Them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Komplexverbindungen im Alltag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il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) K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[NiCl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4</w:t>
      </w:r>
      <w:r>
        <w:rPr>
          <w:rFonts w:cs="Arial" w:ascii="Arial" w:hAnsi="Arial"/>
          <w:sz w:val="28"/>
          <w:szCs w:val="28"/>
          <w:lang w:val="en-US"/>
        </w:rPr>
        <w:t>]</w:t>
        <w:tab/>
        <w:tab/>
        <w:t>b) [Cr(NH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>)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6</w:t>
      </w:r>
      <w:r>
        <w:rPr>
          <w:rFonts w:cs="Arial" w:ascii="Arial" w:hAnsi="Arial"/>
          <w:sz w:val="28"/>
          <w:szCs w:val="28"/>
          <w:lang w:val="en-US"/>
        </w:rPr>
        <w:t>](OH)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ab/>
        <w:tab/>
        <w:t>c) [Cr(H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O)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6</w:t>
      </w:r>
      <w:r>
        <w:rPr>
          <w:rFonts w:cs="Arial" w:ascii="Arial" w:hAnsi="Arial"/>
          <w:sz w:val="28"/>
          <w:szCs w:val="28"/>
          <w:lang w:val="en-US"/>
        </w:rPr>
        <w:t>]P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4</w:t>
      </w:r>
    </w:p>
    <w:p>
      <w:pPr>
        <w:pStyle w:val="Listenabsatz"/>
        <w:spacing w:lineRule="auto" w:line="240" w:before="0" w:after="0"/>
        <w:ind w:left="708" w:firstLine="12"/>
        <w:contextualSpacing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d) Na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[Cu(CN)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]</w:t>
        <w:tab/>
        <w:tab/>
        <w:t>e) Na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[Fe(CN)</w:t>
      </w:r>
      <w:r>
        <w:rPr>
          <w:rFonts w:cs="Arial" w:ascii="Arial" w:hAnsi="Arial"/>
          <w:sz w:val="28"/>
          <w:szCs w:val="28"/>
          <w:vertAlign w:val="subscript"/>
        </w:rPr>
        <w:t>6</w:t>
      </w:r>
      <w:r>
        <w:rPr>
          <w:rFonts w:cs="Arial" w:ascii="Arial" w:hAnsi="Arial"/>
          <w:sz w:val="28"/>
          <w:szCs w:val="28"/>
        </w:rPr>
        <w:t>]</w:t>
        <w:tab/>
        <w:tab/>
        <w:tab/>
        <w:t>f) [CrCl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(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)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]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 xml:space="preserve">Bei der </w:t>
      </w:r>
      <w:r>
        <w:rPr>
          <w:rFonts w:cs="Arial" w:ascii="Arial" w:hAnsi="Arial"/>
          <w:b/>
          <w:sz w:val="28"/>
          <w:szCs w:val="28"/>
        </w:rPr>
        <w:t>planaren</w:t>
      </w:r>
      <w:r>
        <w:rPr>
          <w:rFonts w:cs="Arial" w:ascii="Arial" w:hAnsi="Arial"/>
          <w:sz w:val="28"/>
          <w:szCs w:val="28"/>
        </w:rPr>
        <w:t xml:space="preserve"> Anordnung liegen die 4 Liganden in den Ecken eine ebenen Quadrat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Bei der </w:t>
      </w:r>
      <w:r>
        <w:rPr>
          <w:rFonts w:cs="Arial" w:ascii="Arial" w:hAnsi="Arial"/>
          <w:b/>
          <w:sz w:val="28"/>
          <w:szCs w:val="28"/>
        </w:rPr>
        <w:t>tetraedrischen</w:t>
      </w:r>
      <w:r>
        <w:rPr>
          <w:rFonts w:cs="Arial" w:ascii="Arial" w:hAnsi="Arial"/>
          <w:sz w:val="28"/>
          <w:szCs w:val="28"/>
        </w:rPr>
        <w:t xml:space="preserve"> Anordnung in den 4 Ecken eines Tetraeders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>Es existiert ein zentrales Ag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 xml:space="preserve">-Teilchen, an dem sich zwei Liganden angelagert haben. Weitere Bindungspartner oder auch freie Elektronenpaare existieren nich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Die beiden Liganden ordnen sich so an, dass sie im Raum den maximal möglichen Abstand zueinander haben, was hier einer Linie entsprich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lineare Anordnung, Winkel = 180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r Komplex muss planar-quadratisch gebaut sein. Nur dann gibt es zwei Varianten: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ie beiden Chlor-Liganden befinden sich nebeneinander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ie beiden Chlor-Liganden befinden sich gegenüber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i einer tetraedrischen Anordnung existieren keine zwei möglichen Anordnungen. Durch Drehung kann die eine Variante immer in die andere überführt werden und ist damit chemisch gleich!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165</wp:posOffset>
                </wp:positionH>
                <wp:positionV relativeFrom="paragraph">
                  <wp:posOffset>18415</wp:posOffset>
                </wp:positionV>
                <wp:extent cx="5808345" cy="3322320"/>
                <wp:effectExtent l="5715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240" cy="3322440"/>
                          <a:chOff x="0" y="0"/>
                          <a:chExt cx="5808240" cy="3322440"/>
                        </a:xfrm>
                      </wpg:grpSpPr>
                      <wpg:grpSp>
                        <wpg:cNvGrpSpPr/>
                        <wpg:grpSpPr>
                          <a:xfrm>
                            <a:off x="4371480" y="1860480"/>
                            <a:ext cx="1111320" cy="1229400"/>
                          </a:xfrm>
                        </wpg:grpSpPr>
                        <wps:wsp>
                          <wps:cNvSpPr/>
                          <wps:spPr>
                            <a:xfrm rot="4200000">
                              <a:off x="251280" y="477000"/>
                              <a:ext cx="79200" cy="59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857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0960" y="95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900000">
                              <a:off x="465840" y="638280"/>
                              <a:ext cx="79200" cy="59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607000" y="28227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640" y="2804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4120" y="1842120"/>
                            <a:ext cx="1111320" cy="1229400"/>
                          </a:xfrm>
                        </wpg:grpSpPr>
                        <wps:wsp>
                          <wps:cNvSpPr/>
                          <wps:spPr>
                            <a:xfrm rot="4200000">
                              <a:off x="251280" y="477000"/>
                              <a:ext cx="79200" cy="59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86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1320" y="95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900000">
                              <a:off x="466200" y="638280"/>
                              <a:ext cx="79200" cy="59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560" y="5760"/>
                            <a:ext cx="2004120" cy="1204560"/>
                          </a:xfrm>
                        </wpg:grpSpPr>
                        <wps:wsp>
                          <wps:cNvSpPr/>
                          <wps:spPr>
                            <a:xfrm>
                              <a:off x="95400" y="282600"/>
                              <a:ext cx="1598400" cy="668160"/>
                            </a:xfrm>
                            <a:prstGeom prst="parallelogram">
                              <a:avLst>
                                <a:gd name="adj" fmla="val 5980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80160" y="95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93440" y="282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5640" y="457200"/>
                              <a:ext cx="278280" cy="262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8d8d8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3280" y="45648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160" y="0"/>
                              <a:ext cx="55368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760" y="3096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952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78840"/>
                                <a:ext cx="357480" cy="357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400" y="132120"/>
                                <a:ext cx="48528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3760" y="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27480" y="8316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9200" y="13824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80" y="77544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2872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6120" y="744120"/>
                              <a:ext cx="518040" cy="46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4520" y="2340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0"/>
                                <a:ext cx="357480" cy="357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" y="29484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576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3280"/>
                                <a:ext cx="48528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27160" y="0"/>
                            <a:ext cx="192852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95400" y="278280"/>
                              <a:ext cx="1598400" cy="668160"/>
                            </a:xfrm>
                            <a:prstGeom prst="parallelogram">
                              <a:avLst>
                                <a:gd name="adj" fmla="val 5980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80160" y="94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93440" y="278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5640" y="452880"/>
                              <a:ext cx="278280" cy="262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8d8d8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3280" y="45216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360" y="7884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11736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80" y="77076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2440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5760" y="739800"/>
                              <a:ext cx="518040" cy="46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4880" y="2340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0"/>
                                <a:ext cx="357480" cy="357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29448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576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3280"/>
                                <a:ext cx="48528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43240" y="0"/>
                              <a:ext cx="48528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5360" y="1260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80640"/>
                                <a:ext cx="357480" cy="357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17856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3920"/>
                                <a:ext cx="48528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34960" y="253440"/>
                            <a:ext cx="1328400" cy="9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2153160"/>
                            <a:ext cx="1328400" cy="9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0" y="2383200"/>
                            <a:ext cx="278280" cy="262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8d8d8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680" y="2382480"/>
                            <a:ext cx="4852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07040"/>
                            <a:ext cx="553680" cy="465480"/>
                          </a:xfrm>
                        </wpg:grpSpPr>
                        <wps:wsp>
                          <wps:cNvSpPr/>
                          <wps:spPr>
                            <a:xfrm>
                              <a:off x="33120" y="3096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52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" y="13212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120" y="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1635120"/>
                            <a:ext cx="48528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8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7400" y="2909520"/>
                            <a:ext cx="48528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8640" y="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20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5920" y="2615040"/>
                            <a:ext cx="51804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344880" y="2340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9448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76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28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619640" y="27864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40" y="27864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2480" y="3072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640" y="28069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4920" y="2425680"/>
                            <a:ext cx="278280" cy="262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8d8d8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2560" y="2424960"/>
                            <a:ext cx="4852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0880" y="2549520"/>
                            <a:ext cx="553680" cy="465480"/>
                          </a:xfrm>
                        </wpg:grpSpPr>
                        <wps:wsp>
                          <wps:cNvSpPr/>
                          <wps:spPr>
                            <a:xfrm>
                              <a:off x="33120" y="3096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13212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120" y="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3320" y="2698920"/>
                            <a:ext cx="48528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8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97920" y="2952000"/>
                            <a:ext cx="48528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20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2560" y="1677600"/>
                            <a:ext cx="51804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344880" y="2340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9484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76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28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5607000" y="28047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5200" y="28047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9840" y="30913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7000" y="28252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1.45pt;width:457.4pt;height:261.6pt" coordorigin="679,29" coordsize="9148,5232">
                <v:group id="shape_0" style="position:absolute;left:7959;top:2959;width:1355;height:1936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958;top:3711;width:124;height:929;mso-wrap-style:none;v-text-anchor:middle;rotation:70" type="_x0000_t5">
                    <v:imagedata r:id="rId4" o:detectmouseclick="t"/>
                    <v:stroke color="red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486;top:2959;width:0;height:0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313;top:4456;width:0;height:0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8297;top:3964;width:124;height:929;mso-wrap-style:none;v-text-anchor:middle;rotation:15" type="_x0000_t5">
                    <v:fill o:detectmouseclick="t" type="solid" color2="white"/>
                    <v:stroke color="red" weight="9360" joinstyle="miter" endcap="flat"/>
                    <w10:wrap type="none"/>
                  </v:shape>
                </v:group>
                <v:shape id="shape_0" stroked="t" o:allowincell="f" style="position:absolute;left:9509;top:4474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230;top:444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1679;top:2930;width:1355;height:1936">
                  <v:shape id="shape_0" stroked="t" o:allowincell="f" style="position:absolute;left:1679;top:3682;width:124;height:929;mso-wrap-style:none;v-text-anchor:middle;rotation:70" type="_x0000_t5">
                    <v:imagedata r:id="rId5" o:detectmouseclick="t"/>
                    <v:stroke color="red" weight="9360" joinstyle="miter" endcap="flat"/>
                    <w10:wrap type="none"/>
                  </v:shape>
                  <v:shape id="shape_0" stroked="t" o:allowincell="f" style="position:absolute;left:2207;top:2930;width:0;height:0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34;top:4427;width:0;height:0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018;top:3935;width:124;height:929;mso-wrap-style:none;v-text-anchor:middle;rotation:15" type="_x0000_t5">
                    <v:fill o:detectmouseclick="t" type="solid" color2="white"/>
                    <v:stroke color="red" weight="9360" joinstyle="miter" endcap="flat"/>
                    <w10:wrap type="none"/>
                  </v:shape>
                </v:group>
                <v:group id="shape_0" style="position:absolute;left:1088;top:38;width:3157;height:1897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238;top:483;width:2516;height:1051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104;top:1535;width:0;height:0" type="_x0000_t32">
                    <v:stroke color="black" weight="9360" dashstyle="shortdot" joinstyle="miter" endcap="flat"/>
                    <v:fill o:detectmouseclick="t" on="false"/>
                    <w10:wrap type="none"/>
                  </v:shape>
                  <v:shape id="shape_0" stroked="t" o:allowincell="f" style="position:absolute;left:3755;top:483;width:0;height:0" type="_x0000_t32">
                    <v:stroke color="black" weight="9360" dashstyle="shortdot" joinstyle="miter" endcap="flat"/>
                    <v:fill o:detectmouseclick="t" on="false"/>
                    <w10:wrap type="none"/>
                  </v:shape>
                  <v:oval id="shape_0" fillcolor="gray" stroked="t" o:allowincell="f" style="position:absolute;left:2278;top:758;width:437;height:412;mso-wrap-style:none;v-text-anchor:middle">
                    <v:fill o:detectmouseclick="t" color2="#d8d8d8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64;top:757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17;top:38;width:872;height:733">
                    <v:oval id="shape_0" fillcolor="#7f7f7f" stroked="t" o:allowincell="f" style="position:absolute;left:1469;top:87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1417;top:510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00b050" stroked="t" o:allowincell="f" style="position:absolute;left:1590;top:162;width:562;height:5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1525;top:246;width:763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#7f7f7f" stroked="t" o:allowincell="f" style="position:absolute;left:1880;top:38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oval id="shape_0" fillcolor="#00b050" stroked="t" o:allowincell="f" style="position:absolute;left:3493;top:169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3480;top:256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00b050" stroked="t" o:allowincell="f" style="position:absolute;left:1101;top:1259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1088;top:1343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98;top:1210;width:815;height:725">
                    <v:oval id="shape_0" fillcolor="#7f7f7f" stroked="t" o:allowincell="f" style="position:absolute;left:3341;top:1247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00b050" stroked="t" o:allowincell="f" style="position:absolute;left:2863;top:1210;width:562;height:5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3088;top:1674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2824;top:1219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2798;top:1294;width:763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706;top:29;width:3037;height:1890">
                  <v:shape id="shape_0" fillcolor="white" stroked="t" o:allowincell="f" style="position:absolute;left:6856;top:467;width:2516;height:1051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722;top:1519;width:0;height:0" type="_x0000_t32">
                    <v:stroke color="black" weight="9360" dashstyle="shortdot" joinstyle="miter" endcap="flat"/>
                    <v:fill o:detectmouseclick="t" on="false"/>
                    <w10:wrap type="none"/>
                  </v:shape>
                  <v:shape id="shape_0" stroked="t" o:allowincell="f" style="position:absolute;left:9373;top:467;width:0;height:0" type="_x0000_t32">
                    <v:stroke color="black" weight="9360" dashstyle="shortdot" joinstyle="miter" endcap="flat"/>
                    <v:fill o:detectmouseclick="t" on="false"/>
                    <w10:wrap type="none"/>
                  </v:shape>
                  <v:oval id="shape_0" fillcolor="gray" stroked="t" o:allowincell="f" style="position:absolute;left:7896;top:742;width:437;height:412;mso-wrap-style:none;v-text-anchor:middle">
                    <v:fill o:detectmouseclick="t" color2="#d8d8d8"/>
                    <v:stroke color="black" weight="9360" joinstyle="miter" endcap="flat"/>
                    <w10:wrap type="none"/>
                  </v:oval>
                  <v:shape id="shape_0" stroked="f" o:allowincell="f" style="position:absolute;left:7782;top:741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00b050" stroked="t" o:allowincell="f" style="position:absolute;left:7132;top:153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7132;top:214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00b050" stroked="t" o:allowincell="f" style="position:absolute;left:6719;top:1243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6706;top:1327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416;top:1194;width:816;height:725">
                    <v:oval id="shape_0" fillcolor="#7f7f7f" stroked="t" o:allowincell="f" style="position:absolute;left:8959;top:1231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00b050" stroked="t" o:allowincell="f" style="position:absolute;left:8481;top:1194;width:562;height:5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8706;top:1658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8442;top:1203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8416;top:1278;width:763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979;top:29;width:764;height:712">
                    <v:oval id="shape_0" fillcolor="#7f7f7f" stroked="t" o:allowincell="f" style="position:absolute;left:9334;top:49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00b050" stroked="t" o:allowincell="f" style="position:absolute;left:9044;top:156;width:562;height:5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9470;top:310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9001;top:29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8979;top:240;width:763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356;top:428;width:2091;height:1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3420;width:2091;height:1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1977;top:3782;width:437;height:412;mso-wrap-style:none;v-text-anchor:middle">
                  <v:fill o:detectmouseclick="t" color2="#d8d8d8"/>
                  <v:stroke color="black" weight="9360" joinstyle="miter" endcap="flat"/>
                  <w10:wrap type="none"/>
                </v:oval>
                <v:shape id="shape_0" stroked="f" o:allowincell="f" style="position:absolute;left:1863;top:3781;width:76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9;top:3977;width:873;height:733">
                  <v:oval id="shape_0" fillcolor="#7f7f7f" stroked="t" o:allowincell="f" style="position:absolute;left:731;top:4026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f7f7f" stroked="t" o:allowincell="f" style="position:absolute;left:679;top:4449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050" stroked="t" o:allowincell="f" style="position:absolute;left:852;top:4101;width:562;height:56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87;top:4185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7f7f7f" stroked="t" o:allowincell="f" style="position:absolute;left:1142;top:3977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group id="shape_0" style="position:absolute;left:1977;top:2604;width:764;height:587">
                  <v:oval id="shape_0" fillcolor="#00b050" stroked="t" o:allowincell="f" style="position:absolute;left:1979;top:2604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1977;top:2691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51;top:4611;width:764;height:583">
                  <v:oval id="shape_0" fillcolor="#00b050" stroked="t" o:allowincell="f" style="position:absolute;left:1665;top:4611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1651;top:4693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6;top:4147;width:816;height:725">
                  <v:oval id="shape_0" fillcolor="#7f7f7f" stroked="t" o:allowincell="f" style="position:absolute;left:3389;top:4184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050" stroked="t" o:allowincell="f" style="position:absolute;left:2911;top:4147;width:562;height:56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f7f7f" stroked="t" o:allowincell="f" style="position:absolute;left:3136;top:4611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f7f7f" stroked="t" o:allowincell="f" style="position:absolute;left:2872;top:4156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846;top:4231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3230;top:4417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101;top:4417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880;top:4868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230;top:4449;width:0;height:0" type="_x0000_t32">
                  <v:stroke color="black" weight="28440" joinstyle="miter" endcap="flat"/>
                  <v:fill o:detectmouseclick="t" on="false"/>
                  <w10:wrap type="none"/>
                </v:shape>
                <v:oval id="shape_0" fillcolor="gray" stroked="t" o:allowincell="f" style="position:absolute;left:8246;top:3849;width:437;height:412;mso-wrap-style:none;v-text-anchor:middle">
                  <v:fill o:detectmouseclick="t" color2="#d8d8d8"/>
                  <v:stroke color="black" weight="9360" joinstyle="miter" endcap="flat"/>
                  <w10:wrap type="none"/>
                </v:oval>
                <v:shape id="shape_0" stroked="f" o:allowincell="f" style="position:absolute;left:8132;top:3848;width:76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48;top:4044;width:872;height:733">
                  <v:oval id="shape_0" fillcolor="#7f7f7f" stroked="t" o:allowincell="f" style="position:absolute;left:7000;top:4093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f7f7f" stroked="t" o:allowincell="f" style="position:absolute;left:6948;top:4516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050" stroked="t" o:allowincell="f" style="position:absolute;left:7121;top:4168;width:562;height:56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056;top:4252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7f7f7f" stroked="t" o:allowincell="f" style="position:absolute;left:7411;top:4044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group id="shape_0" style="position:absolute;left:9062;top:4279;width:764;height:588">
                  <v:oval id="shape_0" fillcolor="#00b050" stroked="t" o:allowincell="f" style="position:absolute;left:9064;top:4279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9062;top:4366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0;top:4678;width:764;height:583">
                  <v:oval id="shape_0" fillcolor="#00b050" stroked="t" o:allowincell="f" style="position:absolute;left:7934;top:4678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7920;top:4760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32;top:2671;width:816;height:725">
                  <v:oval id="shape_0" fillcolor="#7f7f7f" stroked="t" o:allowincell="f" style="position:absolute;left:8675;top:2708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050" stroked="t" o:allowincell="f" style="position:absolute;left:8197;top:2671;width:562;height:56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f7f7f" stroked="t" o:allowincell="f" style="position:absolute;left:8422;top:3135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f7f7f" stroked="t" o:allowincell="f" style="position:absolute;left:8158;top:2680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8132;top:2755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9509;top:4446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380;top:4446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8159;top:4897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9509;top:4478;width:0;height:0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34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34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34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Der Hexaaquacobalt(II)-Komplex ist nahezu farblos (blass rosa). Beim Erwärmen werden die Wasserliganden abgespalten und es entsteht das blaue Cobalt(II)-Ion.</w:t>
      </w:r>
    </w:p>
    <w:p>
      <w:pPr>
        <w:pStyle w:val="Normal"/>
        <w:spacing w:lineRule="auto" w:line="240" w:before="0" w:after="0"/>
        <w:ind w:left="709" w:hanging="34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il 2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555"/>
        <w:gridCol w:w="2528"/>
        <w:gridCol w:w="268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lorid-Io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ypochlorit-Io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lorit-Io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lorat-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Cl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─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─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7" w:dyaOrig="1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6pt;height:58.2pt" filled="f" o:ole="">
                  <v:imagedata r:id="rId7" o:title=""/>
                </v:shape>
                <o:OLEObject Type="Embed" ProgID="" ShapeID="ole_rId6" DrawAspect="Content" ObjectID="_2042523283" r:id="rId6"/>
              </w:objec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48" w:dyaOrig="164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8.95pt;height:53.85pt" filled="f" o:ole="">
                  <v:imagedata r:id="rId9" o:title=""/>
                </v:shape>
                <o:OLEObject Type="Embed" ProgID="" ShapeID="ole_rId8" DrawAspect="Content" ObjectID="_587372426" r:id="rId8"/>
              </w:objec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68" w:dyaOrig="29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25pt;height:85.3pt" filled="f" o:ole="">
                  <v:imagedata r:id="rId11" o:title=""/>
                </v:shape>
                <o:OLEObject Type="Embed" ProgID="" ShapeID="ole_rId10" DrawAspect="Content" ObjectID="_1994352587" r:id="rId10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68" w:dyaOrig="330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.25pt;height:85.5pt" filled="f" o:ole="">
                  <v:imagedata r:id="rId13" o:title=""/>
                </v:shape>
                <o:OLEObject Type="Embed" ProgID="" ShapeID="ole_rId12" DrawAspect="Content" ObjectID="_1491663879" r:id="rId12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In diesen „Oxokomplexen“ ist das Oxid-Ion (O</w:t>
      </w:r>
      <w:r>
        <w:rPr>
          <w:rFonts w:cs="Arial" w:ascii="Arial" w:hAnsi="Arial"/>
          <w:sz w:val="28"/>
          <w:szCs w:val="28"/>
          <w:vertAlign w:val="superscript"/>
        </w:rPr>
        <w:t>2-</w:t>
      </w:r>
      <w:r>
        <w:rPr>
          <w:rFonts w:cs="Arial" w:ascii="Arial" w:hAnsi="Arial"/>
          <w:sz w:val="28"/>
          <w:szCs w:val="28"/>
        </w:rPr>
        <w:t>) der Ligand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>[Mo(CN)</w:t>
      </w:r>
      <w:r>
        <w:rPr>
          <w:rFonts w:cs="Arial" w:ascii="Arial" w:hAnsi="Arial"/>
          <w:sz w:val="28"/>
          <w:szCs w:val="28"/>
          <w:vertAlign w:val="subscript"/>
        </w:rPr>
        <w:t>8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Arial" w:ascii="Arial" w:hAnsi="Arial"/>
          <w:sz w:val="28"/>
          <w:szCs w:val="28"/>
          <w:vertAlign w:val="superscript"/>
        </w:rPr>
        <w:t>4-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enthält das Mo</w:t>
      </w:r>
      <w:r>
        <w:rPr>
          <w:rFonts w:cs="Arial" w:ascii="Arial" w:hAnsi="Arial"/>
          <w:sz w:val="28"/>
          <w:szCs w:val="28"/>
          <w:vertAlign w:val="superscript"/>
        </w:rPr>
        <w:t>4+</w:t>
      </w:r>
      <w:r>
        <w:rPr>
          <w:rFonts w:cs="Arial" w:ascii="Arial" w:hAnsi="Arial"/>
          <w:sz w:val="28"/>
          <w:szCs w:val="28"/>
        </w:rPr>
        <w:t>-Ion mit</w:t>
        <w:tab/>
        <w:tab/>
        <w:t>38 e</w:t>
      </w:r>
      <w:r>
        <w:rPr>
          <w:rFonts w:cs="Arial" w:ascii="Arial" w:hAnsi="Arial"/>
          <w:sz w:val="28"/>
          <w:szCs w:val="28"/>
          <w:vertAlign w:val="superscript"/>
        </w:rPr>
        <w:t>-</w:t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der Ligand steuert bei:</w:t>
        <w:tab/>
        <w:tab/>
        <w:tab/>
        <w:t>8 * 2e</w:t>
      </w:r>
      <w:r>
        <w:rPr>
          <w:rFonts w:cs="Arial" w:ascii="Arial" w:hAnsi="Arial"/>
          <w:sz w:val="28"/>
          <w:szCs w:val="28"/>
          <w:vertAlign w:val="superscript"/>
        </w:rPr>
        <w:t>-</w:t>
      </w:r>
    </w:p>
    <w:p>
      <w:pPr>
        <w:pStyle w:val="Listenabsatz"/>
        <w:rPr/>
      </w:pPr>
      <w:r>
        <w:rPr>
          <w:rFonts w:cs="Arial" w:ascii="Arial" w:hAnsi="Arial"/>
          <w:sz w:val="28"/>
          <w:szCs w:val="28"/>
        </w:rPr>
        <w:tab/>
        <w:tab/>
        <w:t>für das Al-Atom ergibt sich:</w:t>
        <w:tab/>
        <w:tab/>
        <w:t>54 e</w:t>
      </w:r>
      <w:r>
        <w:rPr>
          <w:rFonts w:cs="Arial" w:ascii="Arial" w:hAnsi="Arial"/>
          <w:sz w:val="28"/>
          <w:szCs w:val="28"/>
          <w:vertAlign w:val="superscript"/>
        </w:rPr>
        <w:t>-</w:t>
      </w:r>
      <w:r>
        <w:rPr>
          <w:rFonts w:cs="Arial" w:ascii="Arial" w:hAnsi="Arial"/>
          <w:sz w:val="28"/>
          <w:szCs w:val="28"/>
        </w:rPr>
        <w:t xml:space="preserve"> = Xenon-Anzahl</w:t>
      </w:r>
    </w:p>
    <w:p>
      <w:pPr>
        <w:pStyle w:val="Listenabsatz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>[Pt(CN)</w:t>
      </w:r>
      <w:r>
        <w:rPr>
          <w:rFonts w:cs="Arial" w:ascii="Arial" w:hAnsi="Arial"/>
          <w:sz w:val="28"/>
          <w:szCs w:val="28"/>
          <w:vertAlign w:val="subscript"/>
        </w:rPr>
        <w:t>6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Arial" w:ascii="Arial" w:hAnsi="Arial"/>
          <w:sz w:val="28"/>
          <w:szCs w:val="28"/>
          <w:vertAlign w:val="superscript"/>
        </w:rPr>
        <w:t>2-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enthält das Pt</w:t>
      </w:r>
      <w:r>
        <w:rPr>
          <w:rFonts w:cs="Arial" w:ascii="Arial" w:hAnsi="Arial"/>
          <w:sz w:val="28"/>
          <w:szCs w:val="28"/>
          <w:vertAlign w:val="superscript"/>
        </w:rPr>
        <w:t>4+</w:t>
      </w:r>
      <w:r>
        <w:rPr>
          <w:rFonts w:cs="Arial" w:ascii="Arial" w:hAnsi="Arial"/>
          <w:sz w:val="28"/>
          <w:szCs w:val="28"/>
        </w:rPr>
        <w:t>-Ion mit</w:t>
        <w:tab/>
        <w:tab/>
        <w:t>74 e</w:t>
      </w:r>
      <w:r>
        <w:rPr>
          <w:rFonts w:cs="Arial" w:ascii="Arial" w:hAnsi="Arial"/>
          <w:sz w:val="28"/>
          <w:szCs w:val="28"/>
          <w:vertAlign w:val="superscript"/>
        </w:rPr>
        <w:t>-</w:t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der Ligand steuert bei:</w:t>
        <w:tab/>
        <w:tab/>
        <w:tab/>
        <w:t>6 * 2e</w:t>
      </w:r>
      <w:r>
        <w:rPr>
          <w:rFonts w:cs="Arial" w:ascii="Arial" w:hAnsi="Arial"/>
          <w:sz w:val="28"/>
          <w:szCs w:val="28"/>
          <w:vertAlign w:val="superscript"/>
        </w:rPr>
        <w:t>-</w:t>
      </w:r>
    </w:p>
    <w:p>
      <w:pPr>
        <w:pStyle w:val="Listenabsatz"/>
        <w:rPr/>
      </w:pPr>
      <w:r>
        <w:rPr>
          <w:rFonts w:cs="Arial" w:ascii="Arial" w:hAnsi="Arial"/>
          <w:sz w:val="28"/>
          <w:szCs w:val="28"/>
        </w:rPr>
        <w:tab/>
        <w:tab/>
        <w:t>für das Al-Atom ergibt sich:</w:t>
        <w:tab/>
        <w:tab/>
        <w:t>86 e</w:t>
      </w:r>
      <w:r>
        <w:rPr>
          <w:rFonts w:cs="Arial" w:ascii="Arial" w:hAnsi="Arial"/>
          <w:sz w:val="28"/>
          <w:szCs w:val="28"/>
          <w:vertAlign w:val="superscript"/>
        </w:rPr>
        <w:t>-</w:t>
      </w:r>
      <w:r>
        <w:rPr>
          <w:rFonts w:cs="Arial" w:ascii="Arial" w:hAnsi="Arial"/>
          <w:sz w:val="28"/>
          <w:szCs w:val="28"/>
        </w:rPr>
        <w:t xml:space="preserve"> = Radon-Anzah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liegt folgende Fällungsreaktion zu Grunde:</w:t>
      </w:r>
    </w:p>
    <w:p>
      <w:pPr>
        <w:pStyle w:val="Listenabsatz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Cl</w:t>
      </w:r>
      <w:r>
        <w:rPr>
          <w:rFonts w:cs="Arial" w:ascii="Arial" w:hAnsi="Arial"/>
          <w:sz w:val="28"/>
          <w:szCs w:val="28"/>
          <w:vertAlign w:val="superscript"/>
        </w:rPr>
        <w:t>─</w:t>
      </w:r>
      <w:r>
        <w:rPr>
          <w:rFonts w:cs="Arial" w:ascii="Arial" w:hAnsi="Arial"/>
          <w:sz w:val="28"/>
          <w:szCs w:val="28"/>
        </w:rPr>
        <w:t>(aq.) + Ag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 xml:space="preserve">(aq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AgCl (↓)</w:t>
      </w:r>
    </w:p>
    <w:p>
      <w:pPr>
        <w:pStyle w:val="Listenabsatz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s reagieren nur diejenigen Chlorid-Ionen mit den Silber-Ionen des Silbernitrats, die nicht koordinativ an das Kobalt gebunden sind, sondern aquatisiert als Gegenionen fungieren. </w:t>
      </w:r>
    </w:p>
    <w:p>
      <w:pPr>
        <w:pStyle w:val="Listenabsatz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 xml:space="preserve">Bei der ersten Verbindung müssen also drei Chlorid-Ionen frei sein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[Co(N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vertAlign w:val="subscript"/>
        </w:rPr>
        <w:t>6</w:t>
      </w:r>
      <w:r>
        <w:rPr>
          <w:rFonts w:cs="Arial" w:ascii="Arial" w:hAnsi="Arial"/>
          <w:sz w:val="28"/>
          <w:szCs w:val="28"/>
        </w:rPr>
        <w:t>]Cl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. Für die zweite und dritte Verbindung erhält man durch die gleichen Überlegungen folgende Formeln:</w:t>
      </w:r>
    </w:p>
    <w:p>
      <w:pPr>
        <w:pStyle w:val="Listenabsatz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[Co(NH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>)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5</w:t>
      </w:r>
      <w:r>
        <w:rPr>
          <w:rFonts w:cs="Arial" w:ascii="Arial" w:hAnsi="Arial"/>
          <w:sz w:val="28"/>
          <w:szCs w:val="28"/>
          <w:lang w:val="en-US"/>
        </w:rPr>
        <w:t>Cl)]Cl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 xml:space="preserve"> </w:t>
        <w:tab/>
        <w:t>bzw.</w:t>
        <w:tab/>
        <w:tab/>
        <w:t>[Co(NH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>)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4</w:t>
      </w:r>
      <w:r>
        <w:rPr>
          <w:rFonts w:cs="Arial" w:ascii="Arial" w:hAnsi="Arial"/>
          <w:sz w:val="28"/>
          <w:szCs w:val="28"/>
          <w:lang w:val="en-US"/>
        </w:rPr>
        <w:t>Cl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)]C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Die Wasserhärte ist auf die Anwesenheit von Mg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>- und Ca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>-Ionen zurückzuführen. Gibt man gut lösliches Natriumcarbonat (Na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CO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) zu, fällt schwerlösliches CaCO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(und MgCO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) aus. Das verbleibende Wasser enthält dann weniger Ca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>- (und Mg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>-Ionen) und ist weicher!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-641985</wp:posOffset>
                </wp:positionV>
                <wp:extent cx="90805" cy="2033270"/>
                <wp:effectExtent l="9525" t="635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2033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9880 h 1152720"/>
                            <a:gd name="textAreaBottom" fmla="*/ 1122840 h 115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7.15pt;margin-top:-50.55pt;width:7.1pt;height:160.05pt;mso-wrap-style:none;v-text-anchor:middle;rotation:270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/>
        </w:rPr>
        <w:t>C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2+</w:t>
      </w:r>
      <w:r>
        <w:rPr>
          <w:rFonts w:cs="Arial" w:ascii="Arial" w:hAnsi="Arial"/>
          <w:sz w:val="28"/>
          <w:szCs w:val="28"/>
          <w:lang w:val="en-US"/>
        </w:rPr>
        <w:t>(aq.) + 2 N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+</w:t>
      </w:r>
      <w:r>
        <w:rPr>
          <w:rFonts w:cs="Arial" w:ascii="Arial" w:hAnsi="Arial"/>
          <w:sz w:val="28"/>
          <w:szCs w:val="28"/>
          <w:lang w:val="en-US"/>
        </w:rPr>
        <w:t>(aq.) + C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2-</w:t>
      </w:r>
      <w:r>
        <w:rPr>
          <w:rFonts w:cs="Arial" w:ascii="Arial" w:hAnsi="Arial"/>
          <w:sz w:val="28"/>
          <w:szCs w:val="28"/>
          <w:lang w:val="en-US"/>
        </w:rPr>
        <w:t xml:space="preserve">(aq.)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Arial" w:ascii="Arial" w:hAnsi="Arial"/>
          <w:sz w:val="28"/>
          <w:szCs w:val="28"/>
          <w:lang w:val="en-US"/>
        </w:rPr>
        <w:t xml:space="preserve"> CaC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>(↓) + 2 N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+</w:t>
      </w:r>
      <w:r>
        <w:rPr>
          <w:rFonts w:cs="Arial" w:ascii="Arial" w:hAnsi="Arial"/>
          <w:sz w:val="28"/>
          <w:szCs w:val="28"/>
          <w:lang w:val="en-US"/>
        </w:rPr>
        <w:t xml:space="preserve"> (aq.)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  <w:tab/>
        <w:tab/>
        <w:tab/>
        <w:t>gelöstes Na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C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6:41:00Z</dcterms:created>
  <dc:creator>tl</dc:creator>
  <dc:description/>
  <cp:keywords/>
  <dc:language>en-US</dc:language>
  <cp:lastModifiedBy>tl</cp:lastModifiedBy>
  <dcterms:modified xsi:type="dcterms:W3CDTF">2008-11-12T17:48:00Z</dcterms:modified>
  <cp:revision>3</cp:revision>
  <dc:subject/>
  <dc:title/>
</cp:coreProperties>
</file>